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9781"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ind w:left="9781" w:right="-143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муниципальной программе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ое регулирова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«Управление муниципальными финансам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обеспечение сбалансированности бюджета Златоустовского городского округ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0"/>
        <w:gridCol w:w="7015"/>
        <w:gridCol w:w="3685"/>
        <w:gridCol w:w="3969"/>
      </w:tblGrid>
      <w:tr>
        <w:trPr>
          <w:tblHeader w:val="true"/>
          <w:trHeight w:val="6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равового ак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е исполнители, участн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жидаемые сроки принятия (внесения изменений)</w:t>
            </w:r>
          </w:p>
        </w:tc>
      </w:tr>
      <w:tr>
        <w:trPr>
          <w:trHeight w:val="10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 Собрания депутатов Златоустовского городского округа о Положении о бюджетном процессе муниципального образования – Златоустовский городской округ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10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 Собрания депутатов Златоустовского городского округа о бюджете Златоустовского городского округа на очередной финансовый год и на плановый период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  <w:t xml:space="preserve">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инансовое управление Златоустовского городского округа (далее – Финансовое управление)    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Ежегодно в соответствии со сроками, установленными муниципальными правовыми актами Златоустовского городского округа     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 Собрания депутатов Златоустовского городского округа о внесении изменений в Решение  Собрания депутатов Златоустовского городского округа о  бюджете Златоустовского городского округа на очередной финансовый год и плановый пери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 мере      </w:t>
              <w:br/>
              <w:t>необходимости</w:t>
            </w:r>
          </w:p>
        </w:tc>
      </w:tr>
      <w:tr>
        <w:trPr>
          <w:trHeight w:val="83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 Собрания депутатов Златоустовского городского округа об исполнении бюджета Златоустовского городского округа за отчетный г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   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Ежегодно     </w:t>
            </w:r>
          </w:p>
        </w:tc>
      </w:tr>
      <w:tr>
        <w:trPr>
          <w:trHeight w:val="10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 Собрания депутатов Златоустовского городского округа  о предоставлении муниципальных гарантий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мере необходимости</w:t>
            </w:r>
          </w:p>
        </w:tc>
      </w:tr>
      <w:tr>
        <w:trPr>
          <w:trHeight w:val="10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 Собрания депутатов Златоустовского городского округа  об управлении муниципальным  долгом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мере необходимости</w:t>
            </w:r>
          </w:p>
        </w:tc>
      </w:tr>
      <w:tr>
        <w:trPr>
          <w:trHeight w:val="10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 Собрания депутатов Златоустовского городского округа о внесении изменений в Решения  Собрания депутатов Златоустовского городского округа  по местным налогам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мере необходимости</w:t>
            </w:r>
          </w:p>
        </w:tc>
      </w:tr>
      <w:tr>
        <w:trPr>
          <w:trHeight w:val="78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 о порядке составления  проекта бюджета 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сение изменений по мере необходимости    </w:t>
            </w:r>
          </w:p>
        </w:tc>
      </w:tr>
      <w:tr>
        <w:trPr>
          <w:trHeight w:val="78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Златоустовского городского округа о публичных слушаниях по проекту решения  Собрания депутатов Златоустовского городского округа о  бюджете Златоустовского городского округа на очередной финансовый год и на плановый период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годно</w:t>
            </w:r>
          </w:p>
        </w:tc>
      </w:tr>
      <w:tr>
        <w:trPr>
          <w:trHeight w:val="78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Златоустовского городского округа об итогах проведения публичных слушаний по проекту решения о бюджете Златоустовского городского округа на очередной финансовый год и плановый период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годно</w:t>
            </w:r>
          </w:p>
        </w:tc>
      </w:tr>
      <w:tr>
        <w:trPr>
          <w:trHeight w:val="10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Златоустовского городского округа о мерах по реализации решения Собрания депутатов Златоустовского городского округа о бюджете Златоустовского городского округа на очередной финансовый год и плановый период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годно</w:t>
            </w:r>
          </w:p>
        </w:tc>
      </w:tr>
      <w:tr>
        <w:trPr>
          <w:trHeight w:val="122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б утверждении перечня мероприятий, направленных на увеличение наполняемости доходной части бюджета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сение изменений по мере необходимости    </w:t>
            </w:r>
          </w:p>
        </w:tc>
      </w:tr>
      <w:tr>
        <w:trPr>
          <w:trHeight w:val="96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 об утверждении Положения о резервном фонде Администрации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сение изменений по мере необходимости </w:t>
            </w:r>
          </w:p>
        </w:tc>
      </w:tr>
      <w:tr>
        <w:trPr>
          <w:trHeight w:val="144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 об утверждении Порядка определения объема и условий предоставления из бюджета Златоустовского городского округа муниципальным бюджетным и муниципальным автономным учреждениям целевых субсидий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инансовое управление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ные распорядители средств бюджета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сение изменений по мере необходимости </w:t>
            </w:r>
          </w:p>
        </w:tc>
      </w:tr>
      <w:tr>
        <w:trPr>
          <w:trHeight w:val="1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  о порядке осуществления муниципальным бюджетным учреждением полномочий органа местного самоуправления Златоустовского городского округа по исполнению публичных обязательств перед физическим лицом, подлежащих исполнению в денежной форме, и финансового обеспечения их осуществления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61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 об осуществлении муниципальных заимствований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мере необходимости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 об утверждении типовых форм и перечня документов, представляемых для получения муниципальной гарантии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 о порядке предоставления грантов главным распорядителям средств бюджета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 об утверждении Положения об организации проведения мониторинга качества финансового менеджмента, осуществляемого главными распорядителями средств и главными администраторами доходов бюджета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79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 об исполнении бюджета Златоустовского городского округа за отчетный пери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квартально (по итогам 1 квартала, полугодие, 9 месяцев)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 о публичных слушаниях по проекту Решения Собрания депутатов Златоустовского городского округа об исполнении  бюджета Златоустовского городского округа за отчетный г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годно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 об итогах проведения публичных слушаний  по проекту решения об исполнении  бюджета Златоустовского городского округа за отчетный г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годно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Златоустовского городского округа о  Графике подготовки и рассмотрения материалов, необходимых для составления проекта решения о бюджете  Златоустовского городского округа на очередной финансовый год и плановый период и создании бюджетной комиссии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годно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 Администрации Златоустовского городского округа об утверждении  мероприятий по формированию  проек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 Златоустовского городского округа на очередной финансовый год и плановый период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годно</w:t>
            </w:r>
          </w:p>
        </w:tc>
      </w:tr>
      <w:tr>
        <w:trPr>
          <w:trHeight w:val="9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Златоустовского городского округа о выделении средств из резервного фонда Администрации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ложением о резервном фонде Администрации Златоустовского городского округа</w:t>
            </w:r>
          </w:p>
        </w:tc>
      </w:tr>
      <w:tr>
        <w:trPr>
          <w:trHeight w:val="9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Златоустовского городского округа о предоставлении сведений и материалов, необходимых для размещения в рубрике «Открытый бюджет» на официальном сайте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</w:tr>
      <w:tr>
        <w:trPr>
          <w:trHeight w:val="80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 Регламенте работы по составлению проекта бюджета городского округа на очередной финансовый год и плановый пери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сение изменений по мере      </w:t>
              <w:br/>
              <w:t xml:space="preserve">необходимости     </w:t>
            </w:r>
          </w:p>
        </w:tc>
      </w:tr>
      <w:tr>
        <w:trPr>
          <w:trHeight w:val="64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ого управ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б утверждении Методики и порядка планирования бюджетных ассигнований бюджета Златоустовского городского округа на очередной финансовый год и плановый период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  <w:t xml:space="preserve">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Ежегодно     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ого управ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б утверждени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en-US"/>
                </w:rPr>
                <w:t>Методик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прогноза доходов бюджета Златоустовского городского округа по основным видам налогов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сение изменений по мере      </w:t>
              <w:br/>
              <w:t xml:space="preserve">необходимости     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ого управ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б утверждении  Метод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я  долговых обязательст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сение изменений по мере      </w:t>
              <w:br/>
              <w:t xml:space="preserve">необходимости     </w:t>
            </w:r>
          </w:p>
        </w:tc>
      </w:tr>
      <w:tr>
        <w:trPr>
          <w:trHeight w:val="97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ого управ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б утверждении перечня и кодов целевых статей расходов бюджета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Ежегодно     </w:t>
            </w:r>
          </w:p>
        </w:tc>
      </w:tr>
      <w:tr>
        <w:trPr>
          <w:trHeight w:val="99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составления и ведения сводной бюджетной росписи бюджета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97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составления и ведения бюджетных росписей главных распорядителей средств бюджета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97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составления, утверждения и доведения лимитов бюджетных обязательств до главных распорядителей средств бюджета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34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составления и ведения кассового плана исполнения бюджета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34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утверждения и доведения предельных объемов финансирования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34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ведения сводного реестра участников бюджетного процесс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34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 порядке открытия и ведения лицевых счетов Финансовым управлением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65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открытия и ведения лицевых счетов для учета операций  со средствами, поступающими во временное распоряжение муниципальных учреждений в соответствии с действующим законодательством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71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осуществления и учета операций по исполнению расходов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мере необходимости</w:t>
            </w:r>
          </w:p>
        </w:tc>
      </w:tr>
      <w:tr>
        <w:trPr>
          <w:trHeight w:val="71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обеспечения наличными денежными средствами получателей средств бюджета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мере необходимости</w:t>
            </w:r>
          </w:p>
        </w:tc>
      </w:tr>
      <w:tr>
        <w:trPr>
          <w:trHeight w:val="71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  утверждении Порядка осуществления и учета операций по источникам финансирования дефицита бюджета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мере необходимости</w:t>
            </w:r>
          </w:p>
        </w:tc>
      </w:tr>
      <w:tr>
        <w:trPr>
          <w:trHeight w:val="71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Регламента по организации исполнения бюджета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мере необходимости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highlight w:val="yellow"/>
              </w:rPr>
            </w:pPr>
            <w:r>
              <w:rPr/>
              <w:t>Приказ Финансового управления об утверждении порядка санкционирования расходов муниципальных бюджетных и муниципальных автономных учрежд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мере необходимости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 порядке проведения Финансовым управлением Златоустовского городского округа кассовых выплат за счет средств муниципальных бюджетных учреждений и кассовых операций со средствами муниципальных автономных учрежд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мере необходимости</w:t>
            </w:r>
          </w:p>
        </w:tc>
      </w:tr>
      <w:tr>
        <w:trPr>
          <w:trHeight w:val="14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перечисления остатков средств муниципальных бюджетных  и автономных учреждений с соответствующих счетов Финансового управления Златоустовского городского округа, открытых в учреждении Центрального банка Российской Федерации для отражения операций со средствами муниципальных бюджетных и автономных учреждений, в бюджет городского округа, а также их возврата на указанные сч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мере необходимости</w:t>
            </w:r>
          </w:p>
        </w:tc>
      </w:tr>
      <w:tr>
        <w:trPr>
          <w:trHeight w:val="113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взыскания неиспользованных остатков субсидий, предоставленных из бюджета городского округа муниципальным бюджетным учреждения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мере необходимости</w:t>
            </w:r>
          </w:p>
        </w:tc>
      </w:tr>
      <w:tr>
        <w:trPr>
          <w:trHeight w:val="145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 об утверждении порядка ведения учета и осуществления хранения финансовым управлением Златоустовского городского округа исполнительных документов, предусматривающих обращение взыскания на средства бюджетных учреждений, и документов, связанных с их исполнени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мере необходимости</w:t>
            </w:r>
          </w:p>
        </w:tc>
      </w:tr>
      <w:tr>
        <w:trPr>
          <w:trHeight w:val="150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 об утверждении порядка организации работы по исполнению судебных актов по обращению взыскания на средства местного бюджета на основании исполнительных документов, учета и хранения исполнительных докумен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мере необходимости</w:t>
            </w:r>
          </w:p>
        </w:tc>
      </w:tr>
      <w:tr>
        <w:trPr>
          <w:trHeight w:val="91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завершения операций по исполнению бюджета Златоустовского городского округа в текущем финансовом год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91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графика завершения операций по исполнению бюджета Златоустовского городского округа в текущем финансовом год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годно</w:t>
            </w:r>
          </w:p>
        </w:tc>
      </w:tr>
      <w:tr>
        <w:trPr>
          <w:trHeight w:val="107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составления и представления годовой, квартальной и месячной бюджетной отчетности главными администраторами бюджетных средств Златоустов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7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отражения в бюджетном учете операций с объектами в составе имущества казны Златоустов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107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 сроках представления Главными администраторами бюджетных средств годовой отчетности об исполнении бюджета Златоустовского городского округа, сводной бухгалтерской отчетности бюджетных и автономных учреждений за отчетный год, месячной и квартальной отчетности в текущем год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год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0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Финансового управления о внесении изменений в состав закреплённых  за главными администраторами доходов бюджета кодов классификации дохо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мере необходимости</w:t>
            </w:r>
          </w:p>
        </w:tc>
      </w:tr>
      <w:tr>
        <w:trPr>
          <w:trHeight w:val="9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 создании системы электронного документооборота Финансового управления Златоустов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9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Финансового управления о внедрении юридически значимого электронного документооборота в автоматизированной системе «АЦК-Финансы» Финансового управления Златоустовского городского округа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11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Финансового управления о размещении информации о деятельности Финансового управления в сети Интернет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B2F87D0AF25A9F7DB4A2B3B131B4DB052F4443FB34271F3D19CDD52799A97031B6ED4255F2A9B8F85BB4PFH1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18:00Z</dcterms:created>
  <dc:creator>LPK</dc:creator>
  <dc:description/>
  <cp:keywords/>
  <dc:language>en-US</dc:language>
  <cp:lastModifiedBy>prot_4</cp:lastModifiedBy>
  <cp:lastPrinted>2013-11-05T07:45:00Z</cp:lastPrinted>
  <dcterms:modified xsi:type="dcterms:W3CDTF">2013-11-28T10:30:00Z</dcterms:modified>
  <cp:revision>55</cp:revision>
  <dc:subject/>
  <dc:title/>
</cp:coreProperties>
</file>